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910231012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593519149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550291602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421730677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686042227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807898724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150991567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260928103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508259232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